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Монастырщинского окружного Совета депутатов от 19.12.2024 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 № 5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3.05.2025  № 69, от 24.09.2025  № 105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6 декабр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 69, от 24.09.2025 № 105)»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66 200 481,42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по собственным доходам составили +7 016 20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 на доходы физических лиц + 2 459 4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и на совокупный доход – 410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и на имущество + 681 800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сударственная пошлина + 1 936 2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 + 516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оказания платных услуг и компенсации затрат государства +1 07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продажи материальных и нематериальных активов + 854 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штрафы, санкции, возмещение ущерба – 90 4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по безвозмездным поступлениям по уведомлениям Министерства финансов Смоленской области составили – 3 219 560,53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мероприятия по модернизации коммунальной инфраструктуры за счет средств, поступивших от публично-правовой компании «Фонд развития территорий» – 744 443,6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мероприятия по модернизации коммунальной инфраструктуры за счет средств областного бюджета – 331 886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снащение объектов спортивной инфраструктуры спортивно-технологическим оборудованием – 1,5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рганизацию бесплатного горячего питания обучающихся в начальных классах – 871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нащение предметных кабинетов средствами обучения и воспитания – 12 242,5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перевод социально-значимых объектов на индивидуальное газовое отопление – 437 644,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создание мест (площадок) накопления ТКО и (или) приобретение контейнеров (бункеров) для накопления ТКО + 35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укрепление материально-технической базы учреждений культуры + 1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создание «умных» спортивных площадок + 5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за счет резервного фонда Правительства Смоленской области +4 507,6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созданию и организации комиссии по делам несовершеннолетних + 11 5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беспечение отдыха и оздоровления детей в лагерях дневного пребывания – 3 351,5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(Точка роста) – 4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организации и осуществлению деятельности по опеке и попечительству –44 303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для осуществления мер социальной поддержки педагогическим работникам по компенсации расходов на оплату ЖКУ – 3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денежных средств на содержание ребенка, находящегося под опекой – 5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денежных средств на содержание ребенка в приемной семье – 3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вознаграждения, причитающегося приемным родителям – 5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выплату вознаграждения за выполнение функций классного руководителя + 9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ежемесячное денежное вознаграждение за классное руководство (федер. бюджет) – 200 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71 664 788,01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01) 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лагаются к утверждению расходы в сумме 88 047 884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694 895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Транспортное и материально-техническое обеспечение деятельности органов местного самоуправления»             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665 000,00 рублей (уточнение бюджет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обеспечения транспортного обслуживания населения муниципального образования» +73 000,00 рублей (оплата за выполненные работы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Оказание мер социальной поддержки отдельных категорий граждан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14 400,00 (уменьшение расходов по выплате пенсий за выслугу ле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реализации переданных государственных полномочий» +11 505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2) 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9 187 5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190 238 434,33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6 014 898,67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региональному проекту «Все лучшее детям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2 242,56 рублей</w:t>
      </w:r>
      <w:r>
        <w:rPr>
          <w:sz w:val="28"/>
          <w:szCs w:val="28"/>
        </w:rPr>
        <w:t xml:space="preserve"> (субсидии на оснащение предметных кабинетов средствами обучения и воспитани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о региональному проекту «Педагоги и наставники» – 200 000,00 рублей (субвенции на ежемесячное денежное вознаграждение за классное руководство (федер. бюджет)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доступности дошкольного образования»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156 250,00 рублей (экономия по оплате ТЭР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3 344 842,00 рубле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(«Точка роста») –400 000,00 рублей; экономия по оплате ТЭР – 2 954 142,00 рублей, субвенции за выполнение функций классного руководителя + 9 300,00 рублей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предоставления дополнительного образования детей»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>330 179,41 рублей (уменьшение расходов на обеспечение модели персонифицированного финансирования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 комплексу процессных мероприятий «Создание условий для оздоровления детей и подростков в каникулярный период»</w:t>
      </w:r>
      <w:r>
        <w:rPr>
          <w:sz w:val="28"/>
          <w:szCs w:val="28"/>
        </w:rPr>
        <w:t xml:space="preserve"> –3 351,53 рублей (субвенции на обеспечение отдыха и оздоровления детей в лагерях дневного пребывания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по комплексу процессных мероприятий «Обеспечение питанием учащихся общеобразовательных учреждений» </w:t>
      </w:r>
      <w:r>
        <w:rPr>
          <w:sz w:val="28"/>
          <w:szCs w:val="28"/>
        </w:rPr>
        <w:t>–871 000,00 рублей (субсидии на организацию бесплатного горячего питания обучающихся в начальных классах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беспечение условий для организации бухгалтерского учета и отчетности» + 140 571,41 рублей (возмещение расходов на выплату окончательных расчет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Вовлечение жителей муниципального образования в систематические занятия физической культурой и спортом» </w:t>
      </w:r>
      <w:r>
        <w:rPr>
          <w:sz w:val="28"/>
          <w:szCs w:val="28"/>
        </w:rPr>
        <w:t>–1,58 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(субсидии на оснащение объектов спортивной инфраструктуры спортивно-технологическим оборудова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Развитие системы социальной поддержки педагогических работников» –300 000,00 рублей (субвенции для осуществления мер социальной поддержки педагогическим работникам по компенсации расходов на оплату ЖКУ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о комплексу процессных мероприятий «Осуществление государственных полномочий по организации и осуществлению деятельности по опеке и попечительству </w:t>
      </w:r>
      <w:r>
        <w:rPr>
          <w:sz w:val="28"/>
          <w:szCs w:val="28"/>
        </w:rPr>
        <w:t>–44 303,00 (субвенции на осуществление полномочий по организации и осуществлению деятельности по опеке и попечительств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Развитие эффективных форм работы с семьями» </w:t>
      </w:r>
      <w:r>
        <w:rPr>
          <w:sz w:val="28"/>
          <w:szCs w:val="28"/>
        </w:rPr>
        <w:t>–893 300,00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(расходы на сувенирную продукцию семьям с новорожденными детьми  –43 300,00 рублей, субвенции на выплату денежных средств на содержание ребенка в приемной семье – 300 000,00 рублей, субвенции на выплату вознаграждения, причитающегося приемным родителям –50 000,00 рублей, субвенции на выплату денежных средств на содержание ребенка, находящегося под опекой – 500 0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4) 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муниципальный округ» Смоленской области» предлагаются к утверждению расходы в сумме 90 689 169,93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87 696,93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условий для организации бухгалтерского учета и отчетности» +120 000,00 рублей (перераспредел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рганизация культурно-досугового обслуживания населения» +69 696,93 рублей (субсидии на перевод социально-значимых объектов на индивидуальное газовое отопление –437 644,50 рублей, субсидии на укрепление материально-технической базы учреждений культуры         +100 000,00 рублей, софинансирование субсидий +5 263,00 рублей, расходы по оплате ТЭР, стройконтроль +402 078,43 рублей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Развитие библиотечного обслуживания» +118 000,00 (расходы по оплате ТЭР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Обеспечение организационных условий для реализации муниципальной программы» </w:t>
      </w:r>
      <w:r>
        <w:rPr>
          <w:sz w:val="28"/>
          <w:szCs w:val="28"/>
        </w:rPr>
        <w:t>– 120 000,00</w:t>
      </w:r>
      <w:r>
        <w:rPr>
          <w:bCs/>
          <w:sz w:val="28"/>
          <w:szCs w:val="28"/>
        </w:rPr>
        <w:t xml:space="preserve"> рублей (перераспределены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9 896 632,57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25 341,43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Создание условий, обеспечивающих обслуживание и развитие МБКСУ «Юность»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525 341,43 рублей (перераспределены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500 000,00 рублей (</w:t>
      </w:r>
      <w:r>
        <w:rPr>
          <w:sz w:val="28"/>
          <w:szCs w:val="28"/>
        </w:rPr>
        <w:t>субсидии на создание «умных» спортивных площадок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муниципальный округ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6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муниципальный округ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955 544,25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 500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5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13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(12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атриотическое воспитание граждан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атриотическое воспитание граждан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64 770 023,2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57 841 373,65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97 030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по комплексу процессных мероприятий «Улучшение качества муниципального жилищного фонд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37 200,00 рублей (уточнение бюджет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Создание условий для устойчивого развития систем коммунальной инфраструктуры муниципального образования»      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 458 930,00 рублей (</w:t>
      </w:r>
      <w:r>
        <w:rPr>
          <w:sz w:val="28"/>
          <w:szCs w:val="28"/>
        </w:rPr>
        <w:t>субсидии на мероприятия по модернизации коммунальной инфраструктуры за счет средств, поступивших от публично-правовой компании «Фонд развития территорий» –744 443,64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убсидии на мероприятия по модернизации коммунальной инфраструктуры за счет средств областного бюджета – 331 886,36 рублей,</w:t>
      </w:r>
      <w:r>
        <w:rPr>
          <w:bCs/>
          <w:sz w:val="28"/>
          <w:szCs w:val="28"/>
        </w:rPr>
        <w:t xml:space="preserve"> уменьшение бюджет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382 600,00 рубле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    +426 700,00 рублей (</w:t>
      </w:r>
      <w:r>
        <w:rPr>
          <w:sz w:val="28"/>
          <w:szCs w:val="28"/>
        </w:rPr>
        <w:t>субсидии на создание мест (площадок) накопления ТКО и (или) приобретение контейнеров (бункеров) для накопления ТКО +350 000,00 рублей, софинансирование субсидий +18 421,10 рублей,</w:t>
      </w:r>
      <w:r>
        <w:rPr>
          <w:bCs/>
          <w:sz w:val="28"/>
          <w:szCs w:val="28"/>
        </w:rPr>
        <w:t xml:space="preserve"> расходы по благоустройству +58 278,9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предоставления качественных услуг муниципальными банями» +849 100,00 рублей (убытки бан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Комплексное развитие сельских территорий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76 700,00 рублей (</w:t>
      </w:r>
      <w:r>
        <w:rPr>
          <w:sz w:val="28"/>
          <w:szCs w:val="28"/>
        </w:rPr>
        <w:t>уточнение бюджета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1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999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6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265 1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679 900,00 рублей (уточнение плановых назначени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(17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3 055 0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555 000,00 рублей (опубликование нормативных правовых актов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8) Муниципальная программа «Противодействие экстремизму и профилактика терроризм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2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19) Муниципальная программа «Доступная среда»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0) 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1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1) Муниципальная программа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3 775 331,58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 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2 421 053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236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16 000,00 рублей (уточнение бюджета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4) 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68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28 000,00 рублей (уточнение бюджет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31) Муниципальная программа «Целевая подготовка работников местного самоуправления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местного самоуправления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я в сумме 2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предлагается в сумме 15 545 542,5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плановых назначений составило  370 492,36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омпенсационные выплаты депутатам – 43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ервный фонд Правительства Смоленской области +4 507,6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я в области других общегосударственных вопросов +60 000,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муниципальный округ» Смоленской области на 2025 год планируется в сумме 5 464 306,59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5 года, в том числе: остатки целевых средств бюджета в сумме 289 806,59 рублей, остатки собственных средств бюджета 5 174 500,00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GL_26_09_2024</cp:lastModifiedBy>
  <cp:lastPrinted>2025-12-19T11:34:00Z</cp:lastPrinted>
  <dcterms:modified xsi:type="dcterms:W3CDTF">2025-12-19T08:35:00Z</dcterms:modified>
  <cp:revision>328</cp:revision>
  <dc:subject/>
  <dc:title>Пояснительная записка</dc:title>
</cp:coreProperties>
</file>